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ANUNŢ PUBLIC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DICIANU LAVINIA ADRIANA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>Planului Urbanistic Z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 RIDICARE RESTRICTIE DE CONSTRUIRE 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</w:t>
        <w:tab/>
        <w:t>PLOIESTI, STR.SAPUNARI, NR.2B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ab/>
        <w:t xml:space="preserve">DICIANU </w:t>
      </w:r>
      <w:r>
        <w:rPr>
          <w:sz w:val="28"/>
          <w:szCs w:val="28"/>
        </w:rPr>
        <w:t xml:space="preserve"> LAVINIA ADRIANA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ab/>
        <w:t xml:space="preserve">B.I.A. 44 - arh.Simona MUNTEANU                                          </w:t>
      </w:r>
    </w:p>
    <w:p>
      <w:pPr>
        <w:pStyle w:val="Corptext2"/>
        <w:spacing w:lineRule="auto" w:line="360" w:before="0" w:after="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Corptext2"/>
        <w:spacing w:lineRule="auto" w:line="360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ocumentaţia tehnică aferentă Planului Urbanistic Zonal </w:t>
      </w:r>
      <w:r>
        <w:rPr>
          <w:b/>
          <w:i/>
          <w:sz w:val="28"/>
          <w:szCs w:val="28"/>
        </w:rPr>
        <w:t>„ RIDICARE RESTRICTIE DE CONSTRUIRE ”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poate fi consultată, începând cu data de 17.05.2017, la sediul Direcţiei Generale de Dezvoltare Urbană – sala de şedinţe, str. Ştefan Greceanu nr. 1, bl. K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31.05.2017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06.06.2017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ersoana responsabilă cu informarea şi consultarea publicului este 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9:20:00Z</dcterms:created>
  <dc:creator>Stoian Mariana</dc:creator>
  <dc:description/>
  <cp:keywords/>
  <dc:language>en-US</dc:language>
  <cp:lastModifiedBy>Neagu Dana</cp:lastModifiedBy>
  <cp:lastPrinted>2016-06-08T10:55:00Z</cp:lastPrinted>
  <dcterms:modified xsi:type="dcterms:W3CDTF">2017-05-15T09:43:00Z</dcterms:modified>
  <cp:revision>3</cp:revision>
  <dc:subject/>
  <dc:title>Ploieşti, ………………</dc:title>
</cp:coreProperties>
</file>